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б утверждении отчёта</w:t>
        <w:br/>
        <w:t xml:space="preserve"> о результатах приватизации государственного имущества </w:t>
        <w:br/>
        <w:t>Ульяновской области за 2019 год»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б утверждении отчёта </w:t>
        <w:br/>
        <w:t xml:space="preserve">о результатах приватизации государственного имущества Ульяновской области за 2019 год» 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экономик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конкуренции Ульяновской области                                                      Н.В.Зонтов              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19:00Z</dcterms:created>
  <dc:creator>Ju5u</dc:creator>
  <dc:description/>
  <cp:keywords/>
  <dc:language>en-US</dc:language>
  <cp:lastModifiedBy>User123</cp:lastModifiedBy>
  <cp:lastPrinted>2020-01-29T12:07:00Z</cp:lastPrinted>
  <dcterms:modified xsi:type="dcterms:W3CDTF">2020-01-29T08:17:00Z</dcterms:modified>
  <cp:revision>5</cp:revision>
  <dc:subject/>
  <dc:title>ПЕРЕЧЕНЬ АКТОВ</dc:title>
</cp:coreProperties>
</file>